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685800" cy="533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4320"/>
      </w:tblGrid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Lesson #1 - Content: ________________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esson title: 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Lesson #2 - Content: _______________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esson title: </w:t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hings I noted in the lesson plan review that I would like to include in my planning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ould I do it differently?  How or why?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hings I want to remember to incorporate into my planning based on my learning tonight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7" w:hRule="atLeast"/>
        </w:trPr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ther reflections?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sz w:val="52"/>
          <w:szCs w:val="52"/>
        </w:rPr>
      </w:pPr>
      <w:r>
        <w:rPr>
          <w:rFonts w:cs="Maiandra GD" w:ascii="Maiandra GD" w:hAnsi="Maiandra GD"/>
          <w:sz w:val="52"/>
          <w:szCs w:val="52"/>
        </w:rPr>
        <w:t xml:space="preserve">Lesson Plan Database Review  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34:00Z</dcterms:created>
  <dc:creator>fcps</dc:creator>
  <dc:description/>
  <cp:keywords/>
  <dc:language>en-US</dc:language>
  <cp:lastModifiedBy>fcps</cp:lastModifiedBy>
  <dcterms:modified xsi:type="dcterms:W3CDTF">2009-02-20T21:11:00Z</dcterms:modified>
  <cp:revision>3</cp:revision>
  <dc:subject/>
  <dc:title>Things I noted in the lesson plan review that I would like to include in my planning</dc:title>
</cp:coreProperties>
</file>